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ОН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И УЗБЕКИСТАН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04.1996 г.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 220-I</w:t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</w:rPr>
        <w:t>О СВОБОДНЫХ ЭКОНОМИЧЕСКИХ ЗОНАХ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. Общие положения (Статьи 1 - 10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I. Правовой режим свободных экономических зон (Статьи 11 - 19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II. Управление свободной экономической зоной (Статьи 20 - 27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. ОБЩИЕ ПОЛОЖЕНИЯ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1. Понятие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2. Законодательство о свободных экономических зонах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3. Создание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4. Прекращение статуса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5. Виды свободных экономических зон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6. Зоны свободной торговли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7. Свободные производственные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8. Свободные научно-технические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  9. Гарантии прав и интересов граждан и юридических лиц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0. Программа развития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 Понятие свободной экономической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ая экономическая зона – специально выделенная территория с четко определенными административными границами и особым правовым режимом, создаваемая в целях привлечения отечественного и иностранного капитала, прогрессивной технологии и управленческого опыта для ускоренного социально-экономического развития зоны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На территории свободной экономической зоны допускаются любые виды хозяйственной, финансовой и иной деятельности юридических лиц и граждан (физических лиц), за исключением видов деятельности, запрещенных законодательством Республики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. Законодательство о свободных экономических зонах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Отношения, связанные с созданием и деятельностью свободных экономических зон, определяются настоящим Законом, положениями о свободных экономических зонах и другими законодательными актами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Если международными договорами и соглашениями Республики Узбекистан установлены иные положения, чем предусмотренные законодательством Республики Узбекистан, то применяются положения международного договора или соглашения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3. Создание свободной экономической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ая экономическая зона создается решением Олий Мажлиса по представлению Кабинета Министров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татус и границы свободной экономической зоны, а также срок, на который она создается, определяются   положением по каждой свободной экономической зоне (в дальнейшем Положением), утверждаемым Олий Мажлисом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Продление срока деятельности свободной экономической зоны осуществляется решением Олий Мажлиса по представлению Кабинета Министров, вносимом не менее, чем за три года до истечения установленного срок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. Прекращение статуса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ус свободной экономической зоны прекращается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по истечению срока, установленного Положением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при невыполнении задач и целей, предусмотренных Положением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Решение о прекращении статуса свободной экономической зоны принимается Олий Мажлисом  по представлению Кабинета Министров, вносимом не менее, чем за три года до истечения установленного срок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5. Виды свободных экономических зон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вободные экономические зоны могут создаваться в виде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зон свободной торговли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свободных производственных зон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свободных научно-технических и иных зо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6. Зоны свободной торговли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Зоны свободной торговли включают в себя консигнационные склады, свободные таможенные зоны, а  также зоны для обработки, упаковки, сортировки, хранения товаров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Зоны свободной торговли создаются в приграничных пунктах, аэропортах, на железнодорожных узлах или иных местах таможенной территории Республики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7. Свободные производственные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ые производственные зоны-территории, на которых вводится особый режим хозяйственно-финансовой деятельности в целях стимулирования предпринимательства, привлечения иностранных инвестиций в приоритетные отрасли экономики, внедрения прогрессивных технологий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ые производственные зоны включают в себя зоны экспортно-ориентированного производства, агрополисы, предпринимательские и иные свободные зон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8. Свободные научно-технические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ые научно-технические зоны представляют собой обособленные территории, где сосредоточены научно-производственные и учебные центры, для  которых устанавливается специальный правовой режим, направленный на развитие научного и производственного потенциала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вободные научно-технические  зоны организуются в форме функциональных зон высоких  технологий,  технопарков, региональных инновационных центров-технополисов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. Гарантии прав и интересов граждан и юридических лиц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Республика  Узбекистан  гарантирует  соблюдение  прав и законных интересов  граждан  (физических  лиц) и  юридических лиц, действующих на территории свободной экономической зоны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В свободных экономических зонах обеспечивается соблюдение всех гарантий и льгот инвесторам, предусмотренных законодательством Республики Узбекистан. Положением могут быть предусмотрены дополнительные гарантии и льготы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Убытки, а также  упущенная выгода и моральный ущерб, причиненный юридическим лицам и  гражданам  (физическим  лицам) в результате необоснованного вмешательства в их деятельность государственных  и иных органов либо должностных лиц, подлежат возмещению в судебном порядке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0. Программа развития свободной экономической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Развитие свободной экономической зоны осуществляется в соответствии с программой, утверждаемой Кабинетом Министров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Программа развития свободной экономической зоны включает в себя создание производственной и рыночной инфраструктуры, обеспечение особого правового режима, меры экономического стимулирования деятельности юридических лиц и граждан (физических лиц)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Финансовое  обеспечение программы развития свободной экономической зоны  осуществляется за  счет собственных ресурсов зоны и привлечения средств из частных и иных источников, включая международные программы, а также за счет средств, выделяемых республиканским и местным бюджетами на социально-экономическое развитие данной территори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I. ПРАВОВОЙ РЕЖИМ СВОБОДНЫХ ЭКОНОМИЧЕСКИХ ЗОН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1. Особенности правового режима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2. Особый таможенный режим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3. Особый валютный режим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4. Налоговые льгот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5. Трудовые ресурс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6. Регулирование трудовых отношений в свободных экономических зонах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7. Бюджет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8. Порядок въезда в свободную экономическую зону, выезда из экономической зоны и пребывания 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на ее территории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19. Страхование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1. Особенности правового режима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  свободных  экономических  зонах  может быть установлен особый таможенный, валютный, налоговый  режим, а  также  режим въезда, выезда и пребывания граждан, трудовых отношений, финансово-кредитной деятельности и  иной  режим, направленный  на  привлечение инвестиций, стимулирование развития предпринимательства и социально-экономического развития зоны.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2. Особый таможенный режим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ый таможенный режим может предусматривать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тмену или снижение таможенных пошлин на ввоз и вывоз товаров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тмену  или  смягчение  нетарифных  ограничений  на  экспорт или импорт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упрошенный порядок перемещения товаров через таможенную  границу свободной  экономической  зоны  с  их  обязательным  декларированием   в установленном порядке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собого таможенного  режима на территории  свободной экономической   зоны   осуществляется   таможенной   службой  Республики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ый таможенный режим  не распространяется на  транзит товаров через территорию свободной экономической зон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3. Особый валютный режим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ый  валютный  режим  предусматривает  свободное  обращение и конвертацию национальной и иностранных валют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рядок     функционирования     особого     валютного    режима устанавливается Центральным банком Республики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4. Налоговые льгот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Участники хозяйственной  деятельности (юридические  и физические лица)    свободных    экономических     зон    пользуются     налоговыми льготами, устанавливаемыми  Положением, исходя  из   равных  условий для отечественных и иностранных инвесторов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5. Трудовые ресурс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Для  работы  на  предприятиях, в  учреждениях  и  организациях в свободной  экономической  зоне   привлекаются  в  приоритетном   порядке местные трудовые ресурсы, а также могут привлекаться лица, проживающие в других      регионах      Республики      Узбекистан,  и     иностранные граждане. Привлечение  рабочей  силы   в  свободные  экономические  зоны регулируется службой по трудоустройству соответствующей территори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>Статья 16. Регулирование трудовых отношений в свободных экономических зонах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Трудовые отношения в свободных экономических зонах  регулируются законодательством,  коллективными договорами (соглашениями) и индивидуальными трудовыми договорами (контрактами)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Коллективный  и  индивидуальный   трудовые  договоры  не   могут ухудшать положения работников этих предприятий, учреждений и организаций по  сравнению  с  условиями, предусмотренными законодательством, а также конвенциями Международной организации труда, участниками которых является Республика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7. Бюджет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вободная экономическая зона имеет самостоятельный бюджет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На стадии формирования свободной экономической зоны возможно привлечение средств из республиканского и местного бюджетов в форме представления кредитов или прямого инвестирования объектов производственной и социальной инфраструктур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Бюджет свободной экономической  зоны формируется от  поступлений за  сдачу  в  аренду  земли, зданий  и сооружений, находящихся в ведении администрации   зоны, от    реализации   различных    услуг   и   других поступлений, установленных Положение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>Статья 18.  Порядок въезда в свободную экономическую зону, выезда из экономической зоны и пребывания  на ее территории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 свободной экономической зоне может быть введен упрошенный режим въезда, выезда и пребывания   иностранных  граждан  и  лиц  без гражданства, определяемый Положение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9. Страхование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трахование инвестиций и рисков участников свободной экономической зоны осуществляется на добровольной основе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траховая зашита обеспечивается соответствующими органами страхования Республики Узбекистан и иностранными страховыми компаниям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III. УПРАВЛЕНИЕ СВОБОДНОЙ ЭКОНОМИЧЕСКОЙ ЗОНОЙ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0. Органы управления свободной экономической зоной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1. Административный совет свободной экономической зоны 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татья 22. Полномочия Административного совета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3. Особенности права государственной собственности в свободной экономической зоне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4. Генеральная дирекция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5. Регистрация предприятий в свободных экономических зонах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татья 26. Реорганизация и ликвидация предприятий, учреждений и организаций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татья 27. Порядок рассмотрения споров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0. Органы управления свободной экономической зоной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 свободной экономической зоны координируется Административным советом зоны. Органом оперативного управления свободной экономической зоны является Генеральная дирекция зон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1. Административный совет свободной экономической зоны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Административный совет свободной экономической зоны образуется Кабинетом Министров из представителей органов государственной власти на местах, отраслевых органов управления, инвесторов, в том числе иностранных, и органов самоуправления граждан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Административный совет свободной экономической зоны возглавляет председатель. В случае совпадения границ свободной экономической зоны с границами административно-территориальной единицы республики (город, район, район  в городе) исполнение функций председателя Административного совета возлагается на соответствующего хоким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2. Полномочия Административного совета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совет свободной экономической зоны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существляет контроль за соблюдением правового  режима свободной экономической зоны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разрабатывает программу развития зоны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устанавливает дополнительные условия для привлечения инвестиций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рассматривает и утверждает ежегодный бюджет зоны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существляет другие полномочия, предусмотренные законодательством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Решения Административного совета свободной экономической зоны, принятые в рамках его компетенции, являются обязательными для исполнения участниками хозяйственной деятельности свободной экономической зон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3. Особенности права государственной собственности в свободной экономической зоне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Объекты государственной собственности (земля, вода, недра и другие природные ресурсы, здания, сооружения), расположенные в границах свободной экономической  зоны, могут по  решению органов государственной власти на местах в пределах их компетенции предоставляться Административному совету зоны на правах оперативного управления или полного хозяйственного ведения, в порядке установленном законодательством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Органы государственной власти на местах обеспечивают контроль за рациональным использованием и охраной земли и недр, охраной окружающей среды и других объектов, переданных Административному совету свободной экономической зоны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Продажа в частную собственность объектов государственной собственности, расположенных на территории свободной экономической зоны, производится в порядке, установленном законодательство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4. Генеральная дирекция свободной экономической зоны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Генеральная дирекция свободной экономической зоны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беспечивает действие особого правового режима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существляет на конкурсной основе привлечение иностранного капитала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беспечивает реализацию программы развития зоны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регистрирует предприятия и организации, занимающиеся хозяйственной, финансовой и иной деятельностью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беспечивает контроль за улучшением  экологической обстановки, а также   несет   ответственность   за   сохранность   историко-культурных ценностей;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- осуществляет другие полномочия, предусмотренные Положением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Генеральная дирекция свободной экономической зоны не вправе вмешиваться в оперативную хозяйственную, финансовую и иную деятельность предприятий   и   организаций, за   исключением случаев, предусмотренных Положение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Генеральная дирекция свободной экономической зоны создается Административным    советом    зоны    и возглавляется    генеральным директором, назначаемым этим же совето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5. Регистрация предприятий в свободных экономических зонах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Юридические  лица  и  граждане (физические лица), осуществляющие деятельность на  территории свободной экономической зоны, регистрируются в Генеральной дирекци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    лица, действующие    на    территории   свободной экономической  зоны  на  момент  ее  создания представляют в Генеральную дирекцию копию свидетельства о регистраци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ому  юридическому   лицу  Генеральная   дирекция выдает  свидетельство  о  регистрации  с  последующим информированием об этом  местных органов власти, Министерства юстиции, Министерства внешних экономических связей, инвестиций и торговли Республики Узбекистан и Государственного комитета Республики Узбекистан по статистике. (Часть в редакции Закона РУз от 14.12.2005 г. N ЗРУ-11) (См. Предыдущую редакцию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ому  физическому   лицу  Генеральной   дирекцией выдается свидетельство о регистраци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Генеральная дирекция  при нарушении  юридическими и  физическими лицами   законодательства, вправе   принять    решение   о   прекращении деятельности юридического или  физического лица и  аннулировать выданное им свидетельство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Доход, полученный  юридическими   и  физическими   лицами  путем нарушения установленного режима, взимается в соответствии с Положением.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>Статья 26. Реорганизация и ликвидация предприятий, учреждений и организаций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, учреждения  и  организации, действующие в свободной экономической  зоне, могут  быть   реорганизованы  или  ликвидированы  в порядке, предусмотренном законодательство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и  реорганизации  и   ликвидации  предприятий, учреждений  или организаций   за   увольняемым    работником    сохраняется    гарантии, установленные законодательством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7. Порядок рассмотрения споров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поры  между   участниками  свободной   экономической  зоны    и государственными органами Республики Узбекистан подлежат рассмотрению  в судах, если   иное   не   предусмотрено   международными   договорами  и соглашениями Республики Узбекистан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поры между участниками свободной  экономической зоны  или между участниками  зоны  и  Генеральной  дирекцией, а  также между участниками свободной    экономической     зоны    и    предприятиями, общественными объединениями  и другими   юридическими   и   физическими  лицами  по вопросам, связанным с их деятельностью, могут быть рассмотрены в су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2:00Z</dcterms:created>
  <dc:creator>User</dc:creator>
  <dc:description/>
  <cp:keywords/>
  <dc:language>en-US</dc:language>
  <cp:lastModifiedBy>User</cp:lastModifiedBy>
  <dcterms:modified xsi:type="dcterms:W3CDTF">2013-02-04T13:25:00Z</dcterms:modified>
  <cp:revision>8</cp:revision>
  <dc:subject/>
  <dc:title>ЗАКОН</dc:title>
</cp:coreProperties>
</file>